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75" w:leader="none"/>
          <w:tab w:val="center" w:pos="5103" w:leader="none"/>
        </w:tabs>
        <w:jc w:val="center"/>
        <w:rPr/>
      </w:pPr>
      <w:r>
        <w:rPr>
          <w:sz w:val="28"/>
          <w:szCs w:val="28"/>
        </w:rPr>
        <w:t>о результатах публичных слушаний, проводимых 15.03.2018 года,</w:t>
      </w:r>
    </w:p>
    <w:p>
      <w:pPr>
        <w:pStyle w:val="Normal"/>
        <w:ind w:firstLine="16"/>
        <w:jc w:val="center"/>
        <w:rPr/>
      </w:pPr>
      <w:r>
        <w:rPr>
          <w:sz w:val="28"/>
          <w:szCs w:val="28"/>
        </w:rPr>
        <w:t>по проекту планировки территории и проекту межевания территории</w:t>
      </w:r>
    </w:p>
    <w:p>
      <w:pPr>
        <w:pStyle w:val="Normal"/>
        <w:ind w:firstLine="1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3-этажной  застройки, расположенной в границах улиц Ленина,</w:t>
      </w:r>
    </w:p>
    <w:p>
      <w:pPr>
        <w:pStyle w:val="Normal"/>
        <w:ind w:firstLine="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Разина в г. Катав-Иванов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от 19.03.2018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Ф;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«О публичных слушаниях в Катав-Ивановском муниципальном районе», утвержденное решением Собрания депутатов Катав-Ивановского муниципального района от 25.02.2014 г. № 63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Катав-Ивановского муниципального района «О назначении публичных слушаний по проекту планировки территории и проекту межевания территории 2-3-этажной застройки, расположенной в границах улиц Ленина, Ст. Разина в г. Катав-Ивановске» от 02.02.2018 г. № 56 (опубликовано в газете «Авангард» от 10.02.2018 г. № 6, размещено на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taviv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тор проведения публичных слушаний: Администрация Катав-Иванов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проведения: Челябинская область, г. Катав-Ивановск, ул. Ст. Разина, 45 (здание администрации Катав-Ивановского муниципального рай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лушания был вынесен проект планировки территории и проект межевания территории 2-3-этажной застройки, расположенной в границах улиц Ленина, Ст. Разина в г. Катав-Иванов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слушаний данный проект был одобр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. В результате проведения публичных слушаний его участники путем прямого открытого голосования одобрили проект планировки территории и проект межевания территории 2-3-этажной застройки, расположенной в границах улиц Ленина, Ст. Разина в г. Катав-Ивановск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материалы публичных слушаний Главе Катав-Ивановского городского поселения для принятия решения, предусмотренного ч. 13 ст. 46 Градостроительного кодекса РФ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заключение о результатах публичных слушаний в газете «Авангар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atavivan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А.Е. Бурен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>Ю.М. Демья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Style16">
    <w:name w:val="Знак Знак"/>
    <w:basedOn w:val="Style14"/>
    <w:qFormat/>
    <w:rPr>
      <w:sz w:val="26"/>
      <w:lang w:val="ru-RU" w:bidi="ar-SA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0" w:after="288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02:00Z</dcterms:created>
  <dc:creator>User</dc:creator>
  <dc:description/>
  <dc:language>en-US</dc:language>
  <cp:lastModifiedBy>Архитектура 3</cp:lastModifiedBy>
  <cp:lastPrinted>2017-07-26T16:21:00Z</cp:lastPrinted>
  <dcterms:modified xsi:type="dcterms:W3CDTF">2018-03-16T11:07:00Z</dcterms:modified>
  <cp:revision>6</cp:revision>
  <dc:subject/>
  <dc:title/>
</cp:coreProperties>
</file>